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3 Ques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</w:rPr>
        <w:t>1) How did the plantation system emerge and what effects did it hav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) Why were there a variety of religious sects in the colonies and what effect did the Great Awakening hav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) What was immigration to the colonies like and how did immigration patterns affect colonial developmen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) How did geographical factors determine the commercial and agricultural development of the colonie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How did family structure differ in the Chesapeake versus New England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) What were the different sources of colonial labor and what were the details of the experience for each group of labore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32:00Z</dcterms:created>
  <dc:creator>dell</dc:creator>
  <dc:description/>
  <cp:keywords/>
  <dc:language>en-US</dc:language>
  <cp:lastModifiedBy>Malden Public Schools</cp:lastModifiedBy>
  <dcterms:modified xsi:type="dcterms:W3CDTF">2010-08-31T18:32:00Z</dcterms:modified>
  <cp:revision>2</cp:revision>
  <dc:subject/>
  <dc:title>AP US History</dc:title>
</cp:coreProperties>
</file>